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張瓊玲</w:t>
      </w:r>
      <w:r>
        <w:rPr>
          <w:rFonts w:eastAsia="Times New Roman"/>
        </w:rPr>
        <w:t xml:space="preserve">  </w:t>
      </w:r>
      <w:r>
        <w:rPr/>
        <w:t>履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資歷：</w:t>
      </w:r>
    </w:p>
    <w:p>
      <w:pPr>
        <w:pStyle w:val="Normal"/>
        <w:rPr/>
      </w:pPr>
      <w:r>
        <w:rPr/>
        <w:t>八十年高考一級人事行政類科及格</w:t>
      </w:r>
      <w:r>
        <w:rPr/>
        <w:t>(1991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性別平等政策綱領</w:t>
      </w:r>
      <w:r>
        <w:rPr>
          <w:rFonts w:ascii="新細明體;PMingLiU" w:hAnsi="新細明體;PMingLiU" w:cs="新細明體;PMingLiU"/>
        </w:rPr>
        <w:t>〈人口婚姻家庭篇〉主筆人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rPr/>
      </w:pPr>
      <w:r>
        <w:rPr/>
        <w:t>現任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臺灣警察專科學校教授兼海洋巡防科主任</w:t>
      </w:r>
      <w:r>
        <w:rPr/>
        <w:t>(2014.9.1~</w:t>
      </w:r>
      <w:r>
        <w:rPr/>
        <w:t>迄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行政院中央選舉委員會委員</w:t>
      </w:r>
      <w:r>
        <w:rPr/>
        <w:t>(2015~</w:t>
      </w:r>
      <w:r>
        <w:rPr/>
        <w:t>迄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文化大學社會福利學系兼任教授</w:t>
      </w:r>
      <w:r>
        <w:rPr/>
        <w:t>(2016~</w:t>
      </w:r>
      <w:r>
        <w:rPr/>
        <w:t>迄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台北市立教育大學通識中心兼任教授</w:t>
      </w:r>
      <w:r>
        <w:rPr/>
        <w:t>(2015~</w:t>
      </w:r>
      <w:r>
        <w:rPr/>
        <w:t>迄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考試院訴願委員會委員</w:t>
      </w:r>
      <w:r>
        <w:rPr/>
        <w:t>(2011~</w:t>
      </w:r>
      <w:r>
        <w:rPr/>
        <w:t>迄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行政院第一屆、第二屆性別平等會委員</w:t>
      </w:r>
      <w:r>
        <w:rPr/>
        <w:t>(2012~2014) (2014~2016)</w:t>
      </w:r>
    </w:p>
    <w:p>
      <w:pPr>
        <w:pStyle w:val="Normal"/>
        <w:numPr>
          <w:ilvl w:val="0"/>
          <w:numId w:val="2"/>
        </w:numPr>
        <w:rPr/>
      </w:pPr>
      <w:r>
        <w:rPr/>
        <w:t>考試院第一屆、第二屆性別平等會委員</w:t>
      </w:r>
      <w:r>
        <w:rPr/>
        <w:t>(2012~2014) (2014~</w:t>
      </w:r>
      <w:r>
        <w:rPr/>
        <w:t>迄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財團法人婦女權益促進發展基金會董事、常務董事</w:t>
      </w:r>
      <w:r>
        <w:rPr/>
        <w:t>(2011~2013) (2013~2015)</w:t>
      </w:r>
    </w:p>
    <w:p>
      <w:pPr>
        <w:pStyle w:val="Normal"/>
        <w:numPr>
          <w:ilvl w:val="0"/>
          <w:numId w:val="2"/>
        </w:numPr>
        <w:rPr/>
      </w:pPr>
      <w:r>
        <w:rPr/>
        <w:t>國家教育研究院特殊教育性別平等與性教育教材審查委員</w:t>
      </w:r>
      <w:r>
        <w:rPr/>
        <w:t>(2012)</w:t>
      </w:r>
    </w:p>
    <w:p>
      <w:pPr>
        <w:pStyle w:val="Normal"/>
        <w:numPr>
          <w:ilvl w:val="0"/>
          <w:numId w:val="2"/>
        </w:numPr>
        <w:rPr/>
      </w:pPr>
      <w:r>
        <w:rPr/>
        <w:t>內政部政黨審議委員會委員</w:t>
      </w:r>
      <w:r>
        <w:rPr/>
        <w:t>(2009~</w:t>
      </w:r>
      <w:r>
        <w:rPr/>
        <w:t>迄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内政部、經濟部、財政部、國發會、客委會、金管會、僑委會、海巡署、退輔會等性別平等專案小組委員</w:t>
      </w:r>
    </w:p>
    <w:p>
      <w:pPr>
        <w:pStyle w:val="Normal"/>
        <w:numPr>
          <w:ilvl w:val="0"/>
          <w:numId w:val="2"/>
        </w:numPr>
        <w:rPr/>
      </w:pPr>
      <w:r>
        <w:rPr/>
        <w:t>台北市政府財政局、警察局、主計處性別平等專案小組委員</w:t>
      </w:r>
    </w:p>
    <w:p>
      <w:pPr>
        <w:pStyle w:val="Normal"/>
        <w:numPr>
          <w:ilvl w:val="0"/>
          <w:numId w:val="2"/>
        </w:numPr>
        <w:rPr/>
      </w:pPr>
      <w:r>
        <w:rPr/>
        <w:t>新北市性騷擾防治委員會委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08:00Z</dcterms:created>
  <dc:creator>moi</dc:creator>
  <dc:description/>
  <dc:language>en-US</dc:language>
  <cp:lastModifiedBy>楊欽宇</cp:lastModifiedBy>
  <dcterms:modified xsi:type="dcterms:W3CDTF">2017-04-21T01:08:00Z</dcterms:modified>
  <cp:revision>2</cp:revision>
  <dc:subject/>
  <dc:title>張瓊玲  履歷</dc:title>
</cp:coreProperties>
</file>